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songrád Város Polgármesterétől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86360</wp:posOffset>
            </wp:positionV>
            <wp:extent cx="1171575" cy="88582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Száma:</w:t>
        <w:tab/>
        <w:t>12-7592-2/2010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mafelelős: Szabóné Tóth Iré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június 30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>
          <w:b/>
          <w:b/>
          <w:bCs/>
          <w:i/>
          <w:i/>
        </w:rPr>
      </w:pPr>
      <w:r>
        <w:rPr>
          <w:b/>
        </w:rPr>
        <w:t>Tárgy:</w:t>
      </w:r>
      <w:r>
        <w:rPr/>
        <w:t xml:space="preserve"> </w:t>
      </w:r>
      <w:r>
        <w:rPr>
          <w:i/>
        </w:rPr>
        <w:t>A Dr. Szarka Ödön Kistérségi Egészségügyi Szolgáltató Kft. (Csongrád Gyöngyvirág u.5.) 2010. évi üzleti tervének jóváhagyás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- több, az átalakulást támogató előzetes döntés után - a 319/2008.(XI.28.) Ökt. határozatával megalapította a Dr. Szarka Ödön Kistérségi Egészségügyi Szolgáltató Kft.-t, és elfogadta a 2009-2013 évre vonatkozó üzlet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célja az intézmény Kft.-vé alakításával az volt, hogy Csongrádon és térségében korszerű feltételeket biztosítson az egészségügyi szolgáltatásokhoz és fejlesztéséhez, a Kft. tevékenysége épüljön a meglévő igényekre, kapcsolódjon a városi és kistérségi fejlesztési elképzelésekhez. Segítse elő a városban és a térségben élők egészségügyi szak ellátásának jav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 a tényleges működését 2009. április elsejével kezdte meg. A Kft megalapítása óta több jelentős változás következett be, mely a működtetésre hatással bír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9. szeptemberben személyi változás következett be az ügyvezető igazgatói munkakörbe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a DAOP 4.1.1. pályázat megvalósítása, az épület felújítás, a beruházás megkezd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ft. ügyvezetése és dolgozói az adott körülmények között törekednek az alapítói szándék megvalósítására. </w:t>
      </w:r>
      <w:r>
        <w:rPr/>
        <w:t>Az üzleti terv tartalmazza az egészségügyi szolgáltatás végzéséhez szükséges bevételeket és ráfordításokat, az OEP körre jellemző sajátos jogszabályi követelmények, főbb tevékenységeket, valamint a folyamatban levő fejlesztéshez kapcsolódó működési elképzelés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ft 2010. évre 170.523eFt bevétellel, 172.494eFt kiadással és – 1.971eFt-os eredménnyel (veszteség) számol. A bevételek között 30.000eFt-os önkormányzati támogatási igény szerepel (2009-ben 4-12. hónapra 12.505eFt a tény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Kft. Felügyelő Bizottsága az üzleti tervet a 2010. június 16-i ülésén tárgyalta. </w:t>
      </w:r>
    </w:p>
    <w:p>
      <w:pPr>
        <w:pStyle w:val="Normal"/>
        <w:jc w:val="both"/>
        <w:rPr/>
      </w:pPr>
      <w:r>
        <w:rPr/>
        <w:t>2/2010. (VI. 16.) FB. határozat</w:t>
      </w:r>
    </w:p>
    <w:p>
      <w:pPr>
        <w:pStyle w:val="Normal"/>
        <w:jc w:val="both"/>
        <w:rPr/>
      </w:pPr>
      <w:r>
        <w:rPr/>
        <w:t>A Dr. Szarka Ödön Kistérségi és Egészségügyi Szolgáltató Kft. Felügyelő Bizottsága 2010. június 16-i ülésén megtárgyalta a Kft. 2010. évi üzleti tervét. A Felügyelő Bizottság az üzleti tervet elfogadásra javasolja a T. Képviselő-testüle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az előterjesztés megtárgyalását és a határozati javaslat elfogadását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/>
      </w:pPr>
      <w:r>
        <w:rPr/>
        <w:t>Csongrád Város Önkormányzata Képviselő-testülete megtárgyalta a ,,Dr. Szarka Ödön Kistérségi Egészségügyi Szolgáltató Kft</w:t>
      </w:r>
      <w:r>
        <w:rPr>
          <w:i/>
        </w:rPr>
        <w:t xml:space="preserve">. (Csongrád Gyöngyvirág u.5.) </w:t>
      </w:r>
      <w:r>
        <w:rPr/>
        <w:t>2010. évi üzleti tervének jóváhagyása” tárgyú előterjesz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e a Kft. Felügyelő Bizottsága véleményét figyelembe véve elfogadja a Kft. 2010.évi üzleti tervét, az alábbiak szerin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z ügyvezetés az eddigiekhez hasonlóan tegyen meg minden lehetséges intézkedést a tervezett bevételek növelése érdekében,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 tervezett kiadások folyamatos aktualizálása, kiemelten </w:t>
      </w:r>
    </w:p>
    <w:p>
      <w:pPr>
        <w:pStyle w:val="TextBody"/>
        <w:numPr>
          <w:ilvl w:val="1"/>
          <w:numId w:val="1"/>
        </w:numPr>
        <w:rPr/>
      </w:pPr>
      <w:r>
        <w:rPr/>
        <w:t>a közreműködői díjak és a kapcsolódó bevételek változásának összhangjára,</w:t>
      </w:r>
    </w:p>
    <w:p>
      <w:pPr>
        <w:pStyle w:val="TextBody"/>
        <w:numPr>
          <w:ilvl w:val="1"/>
          <w:numId w:val="1"/>
        </w:numPr>
        <w:rPr/>
      </w:pPr>
      <w:r>
        <w:rPr/>
        <w:t>a Rendelőintézet felújításakor kiemelt szempontot jelentő energia megtakarításra, a tervezett közmű költségekre,</w:t>
      </w:r>
    </w:p>
    <w:p>
      <w:pPr>
        <w:pStyle w:val="TextBody"/>
        <w:numPr>
          <w:ilvl w:val="1"/>
          <w:numId w:val="1"/>
        </w:numPr>
        <w:rPr/>
      </w:pPr>
      <w:r>
        <w:rPr/>
        <w:t>az ingyenes kezelésbe vett ingatlanok karbantartási feladatai ütemezett végz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</w:t>
        <w:tab/>
        <w:t>végrehajtásra 2010. december 31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</w:t>
        <w:tab/>
        <w:t>Dr. Nagy-Mélykúti László ügyvezető igazgató</w:t>
      </w:r>
    </w:p>
    <w:p>
      <w:pPr>
        <w:pStyle w:val="TextBody"/>
        <w:ind w:left="708" w:hanging="0"/>
        <w:rPr>
          <w:color w:val="FF0000"/>
        </w:rPr>
      </w:pPr>
      <w:r>
        <w:rPr/>
        <w:t xml:space="preserve"> </w:t>
      </w:r>
      <w:r>
        <w:rPr/>
        <w:tab/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lgármesteri Hivatal irodá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gészségügyi referens, </w:t>
      </w:r>
      <w:r>
        <w:rPr>
          <w:u w:val="single"/>
        </w:rPr>
        <w:t>és általa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r. Szarka Ödön Kistérségi Egészségügyi Kf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  <w:t xml:space="preserve">Csongrád, 2010. június 23. </w:t>
        <w:tab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 xml:space="preserve">Bedő Tamás 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color w:val="FF0000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2"/>
          <w:szCs w:val="32"/>
        </w:rPr>
      </w:pPr>
      <w:r>
        <w:rPr/>
        <w:drawing>
          <wp:inline distT="0" distB="0" distL="0" distR="0">
            <wp:extent cx="3985895" cy="423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0"/>
          <w:szCs w:val="30"/>
        </w:rPr>
      </w:pPr>
      <w:r>
        <w:rPr>
          <w:b/>
          <w:caps/>
          <w:spacing w:val="4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0"/>
          <w:szCs w:val="30"/>
        </w:rPr>
        <w:t>Dr. Szarka Ödön</w:t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0"/>
          <w:szCs w:val="30"/>
        </w:rPr>
      </w:pPr>
      <w:r>
        <w:rPr>
          <w:b/>
          <w:caps/>
          <w:spacing w:val="40"/>
          <w:sz w:val="30"/>
          <w:szCs w:val="30"/>
        </w:rPr>
        <w:t>Kistérségi Egészségügyi Szolgáltató Kft.</w:t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  <w:t>2010. évi</w:t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  <w:t>Üzleti terve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6"/>
          <w:szCs w:val="26"/>
        </w:rPr>
        <w:t>A társaság alapadatai:</w:t>
      </w:r>
    </w:p>
    <w:p>
      <w:pPr>
        <w:pStyle w:val="Normal"/>
        <w:spacing w:before="36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ársaság nev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r. Szarka Ödön Kistérségi Egészségügyi Szolgáltató Korlátolt Felelősségű Társaság</w:t>
      </w:r>
    </w:p>
    <w:p>
      <w:pPr>
        <w:pStyle w:val="Normal"/>
        <w:spacing w:before="36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zékhely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40 Csongrád, Gyöngyvirág u. 5.</w:t>
      </w:r>
    </w:p>
    <w:p>
      <w:pPr>
        <w:pStyle w:val="Normal"/>
        <w:spacing w:before="36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elephelye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Gyöngyvirág u.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Szentháromság té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Dob u.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Iskola u. 1.</w:t>
      </w:r>
    </w:p>
    <w:p>
      <w:pPr>
        <w:pStyle w:val="Normal"/>
        <w:spacing w:before="36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ársaság alapítój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Város Önkormányz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40 Csongrád, Kossuth tér 7.</w:t>
      </w:r>
    </w:p>
    <w:p>
      <w:pPr>
        <w:pStyle w:val="Normal"/>
        <w:spacing w:before="36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ő tevékenység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áróbeteg-szakellátás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A járóbeteg szakellátás nem kötelező önkormányzati feladat, de a kistérség lakosainak ellátásában alapvető fontosságú.</w:t>
      </w:r>
    </w:p>
    <w:p>
      <w:pPr>
        <w:pStyle w:val="Normal"/>
        <w:jc w:val="both"/>
        <w:rPr/>
      </w:pPr>
      <w:r>
        <w:rPr>
          <w:sz w:val="26"/>
          <w:szCs w:val="26"/>
        </w:rPr>
        <w:t>2009. április 01-től a szakrendelő működési formája megváltozott: Korlátolt Felelősségű Társaság lett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finanszírozás országosan ismert hiányosságai miatt működése csak önkormányzati segítséggel képzelhető el. Köszönve az önkormányzati támogatásnak, lehetőség nyílott a szakorvosi ellátás megerősítésére, a betegellátás széles spektrumát sikerült biztosítani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Nagyon fontos kiemelni, hogy nyertes pályázatból komoly felújítás és eszközbeszerzés van folyamatban, ami tovább bővíti a betegellátást, és a hosszú távú működést is megalapozza.</w:t>
      </w:r>
      <w:r>
        <w:br w:type="page"/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ft. üzleti terve az alábbi elemekből tevődik össze:</w:t>
      </w:r>
    </w:p>
    <w:p>
      <w:pPr>
        <w:pStyle w:val="Normal"/>
        <w:spacing w:before="360" w:after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Bevételek:</w:t>
      </w:r>
    </w:p>
    <w:p>
      <w:pPr>
        <w:pStyle w:val="Normal"/>
        <w:rPr/>
      </w:pPr>
      <w:r>
        <w:rPr>
          <w:sz w:val="26"/>
          <w:szCs w:val="26"/>
        </w:rPr>
        <w:t>A működéshez szükséges elsődleges bevételt az OEP finanszírozás jelenti. Az OEP bevétel tervezésénél elsősorban az érvényben lévő 43/1999. (III.3.) Korm. rendeletben foglalt finanszírozási szabályokat vettük figyelembe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A 2009-es év április – december hónapjának tény adatai alapján számoltunk. Figyelembe kell venni, hogy a finanszírozás sajátosságából adódóan a pénzügyi teljesítésnél két hónapos csúszással számolunk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Ezek alakulását az alábbi táblázatok mutatják b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1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eljesítményadatok alakulása havi bontásban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893310" cy="2648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drawing>
          <wp:inline distT="0" distB="0" distL="0" distR="0">
            <wp:extent cx="4893945" cy="2734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</w:rPr>
      </w:pPr>
      <w:r>
        <w:rPr>
          <w:b/>
          <w:szCs w:val="26"/>
        </w:rPr>
        <w:t xml:space="preserve">2010. január-április hónapban 840 nőtt az esetszám, amely érték 3,4%-os növekedést </w:t>
      </w:r>
      <w:r>
        <w:rPr>
          <w:szCs w:val="26"/>
        </w:rPr>
        <w:t>jelent az előző év azonos időszakához</w:t>
      </w:r>
      <w:r>
        <w:rPr>
          <w:b/>
          <w:szCs w:val="26"/>
        </w:rPr>
        <w:t xml:space="preserve"> </w:t>
      </w:r>
      <w:r>
        <w:rPr>
          <w:szCs w:val="26"/>
        </w:rPr>
        <w:t xml:space="preserve">viszonyítva (2009. január-április). </w:t>
      </w:r>
    </w:p>
    <w:p>
      <w:pPr>
        <w:pStyle w:val="Normal"/>
        <w:tabs>
          <w:tab w:val="clear" w:pos="708"/>
          <w:tab w:val="left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5403215" cy="4610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Cs w:val="26"/>
        </w:rPr>
      </w:pPr>
      <w:r>
        <w:rPr>
          <w:b/>
          <w:szCs w:val="26"/>
        </w:rPr>
        <w:t xml:space="preserve">2010. január-április hónapban 1.501.622 pontszámmal nőtt a teljesítmény értéke, amely 5,1%-os növekedést </w:t>
      </w:r>
      <w:r>
        <w:rPr>
          <w:szCs w:val="26"/>
        </w:rPr>
        <w:t>jelent az előző év azonos időszakához</w:t>
      </w:r>
      <w:r>
        <w:rPr>
          <w:b/>
          <w:szCs w:val="26"/>
        </w:rPr>
        <w:t xml:space="preserve"> </w:t>
      </w:r>
      <w:r>
        <w:rPr>
          <w:szCs w:val="26"/>
        </w:rPr>
        <w:t xml:space="preserve">viszonyítva (2009. január-április)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GZÉS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</w:rPr>
      </w:pPr>
      <w:r>
        <w:rPr>
          <w:szCs w:val="26"/>
        </w:rPr>
        <w:t xml:space="preserve">2010. évben (január-április) a Rendelőintézetnél ellátott </w:t>
      </w:r>
      <w:r>
        <w:rPr>
          <w:b/>
          <w:szCs w:val="26"/>
        </w:rPr>
        <w:t xml:space="preserve">esetek száma 3,4%-os, </w:t>
      </w:r>
      <w:r>
        <w:rPr>
          <w:szCs w:val="26"/>
        </w:rPr>
        <w:t>a teljesített</w:t>
      </w:r>
      <w:r>
        <w:rPr>
          <w:b/>
          <w:szCs w:val="26"/>
        </w:rPr>
        <w:t xml:space="preserve"> pontszám 5,1%-os mutat növekedést</w:t>
      </w:r>
      <w:r>
        <w:rPr>
          <w:szCs w:val="26"/>
        </w:rPr>
        <w:t xml:space="preserve"> </w:t>
      </w:r>
      <w:r>
        <w:rPr>
          <w:b/>
          <w:szCs w:val="26"/>
        </w:rPr>
        <w:t xml:space="preserve">az előző év azonos időszakához képest </w:t>
      </w:r>
      <w:r>
        <w:rPr>
          <w:szCs w:val="26"/>
        </w:rPr>
        <w:t>(2009. január-április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Cs w:val="26"/>
        </w:rPr>
        <w:t xml:space="preserve">A </w:t>
      </w:r>
      <w:r>
        <w:rPr>
          <w:b/>
          <w:szCs w:val="26"/>
        </w:rPr>
        <w:t>Rendelőintézet teljesítménye 2010. január-április hónapban</w:t>
      </w:r>
      <w:r>
        <w:rPr>
          <w:szCs w:val="26"/>
        </w:rPr>
        <w:t xml:space="preserve"> </w:t>
      </w:r>
      <w:r>
        <w:rPr>
          <w:b/>
          <w:szCs w:val="26"/>
        </w:rPr>
        <w:t xml:space="preserve">1.501.022 pontszámmal nőtt </w:t>
      </w:r>
      <w:r>
        <w:rPr>
          <w:szCs w:val="26"/>
        </w:rPr>
        <w:t>az előző év azonos időszakához viszonyítva, így a bevételt és a jövőbeni teljesítmény-volumenkorlátot is növelni tudtuk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Ennek a növekedésnek az oka, hogy a vezetői munka a controlling feladatokkal kiegészülve hatékonyan együttműködött.</w:t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 controlling tevékenység, mint segítő jövőbeni feladati között szerep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sz w:val="26"/>
          <w:szCs w:val="26"/>
        </w:rPr>
        <w:t>a szervezeti egységenkénti teljesítmények növelése a finanszírozási jogszabályok figyelembevételé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kódolási munka hatékonyságának növelése a Járóbeteg Szabálykönyvben leírtak alkalmazásáva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ljesítmények növekedését elsősorban a közelmúltban betöltött szakorvosi óráktól várjuk. Ugyanakkor az újonnan bevezetett. controlling is bevétel-növelő tényező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ljesítmény jelenlegi növelése termeti meg a későbbi famózus TVK lehetséges emelését - ezzel valóban a jövőt alapozza meg.</w:t>
      </w:r>
    </w:p>
    <w:p>
      <w:pPr>
        <w:pStyle w:val="Normal"/>
        <w:spacing w:before="36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egészségügyi szolgáltatás bevétele az alábbiakból tevődik össze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Foglalkozás-egészségügyi ellátás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Vállalkozó orvosok, védőnői szolgálat költségtérítése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Egészségügyi szakellátás (tüdőszűrés, egyéb térítésköteles eü-i szolgáltatás)</w:t>
      </w:r>
    </w:p>
    <w:p>
      <w:pPr>
        <w:pStyle w:val="Normal"/>
        <w:spacing w:before="600" w:after="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öltségek:</w:t>
      </w:r>
    </w:p>
    <w:p>
      <w:pPr>
        <w:pStyle w:val="Normal"/>
        <w:jc w:val="both"/>
        <w:rPr/>
      </w:pPr>
      <w:r>
        <w:rPr>
          <w:sz w:val="26"/>
          <w:szCs w:val="26"/>
        </w:rPr>
        <w:t>Elsődleges és legnagyobb költsége a Kft-nek a bér- és bérjellegű kiadások, valamint a szakellátást végző orvosok közreműködői dí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iderült, hogy ezek a költségek nem csökkenthetők, ugyanis az országos orvoshiány a kistérséget is sújtja. Sajnos odáig jutottunk, hogy néhány szakmában a szokásos bér többszöröséért sem akad jelentkező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 dolgozói létszám szabályokhoz kötött, nem hogy csökkenteni nem lehet, hanem inkább a növelése lenne a cél a jobb betegellátás érdekében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anyagköltségek szintén a minimális szinten vannak, további tartalékok a rendszerben nincsene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energia költségek változása kiszámíthatatlan. A felújítás kapcsán ugyan mennyiségileg kevesebb gázt fogyasztunk majd, viszont annak ára várhatóan emelkedni fog. Összességében pénzügyileg nem nagy tétel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elektromos áram fogyasztásunk nem változik, megcélozható az energia takarékos izzók pályázaton történő beszerzése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 telekommunikáció nélkülözhetetlen, a piaci árverseny miatt feltehetően az árak csökkenni fogna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Az informatika ellenben a különböző, részben kötelező adatszolgáltatás miatt relatíve drágának mondható, ám a felújítás során elképzelhető egy egyszerűbb rendszer működtetése, ami olcsóbb is lehet.</w:t>
      </w:r>
      <w:r>
        <w:br w:type="page"/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Összegzés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üzleti terv eredménye azt mutatja, hogy az OEP finanszírozás, önkormányzati támogatás és a saját bevétel összege, teljes egészében nem tudja a társaság teljes finanszírozását biztosítani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Ennek okainak egy részét már az előzőekben említettük, de röviden összegezve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z OEP finanszírozás alapvető szemléletváltozása nélkül egyetlen önállóan működő szakrendelő sem lehet rentábilis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>A piaci áron dolgozó közreműködők díjai lényegesen jobban emelkednek, mint a finanszírozás. Az elvárható bevétel-növelés csak a rendelő helyiségeinek bérbeadásából származhatna, de sajnos a nyertes pályázat ezt jelentősen fékezi, ugyanis a felújított épületrészekben bevételt nem valósíthatunk meg, sőt az eddig bevételként jelentkező díjak egy részétől is elesünk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A jövőképet a közreműködőként dolgozó szakorvosok átlagéletkora nagyon sötétre festi. Ugyanakkor a szakkáder egészségügyi nővérek, szakápolók pótlása sem lesz könnyebb, mint eddig volt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Jelen helyzetben az Önkormányzat hathatós támogatásával az ellátás színvonala tarthatónak látszik, bízunk benne, hogy a piaci mozgások tovább érdemben nem befolyásolják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ft. a jelenlegi pénzügyi tervben minőségi ellátást próbál biztosítani, s a pénzügyi lehetőségekhez képest meg próbál fennmaradni.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Csongrád, 2010. június 04.</w:t>
      </w:r>
    </w:p>
    <w:p>
      <w:pPr>
        <w:pStyle w:val="Normal"/>
        <w:spacing w:before="960" w:after="0"/>
        <w:ind w:firstLine="6120"/>
        <w:rPr>
          <w:sz w:val="26"/>
          <w:szCs w:val="26"/>
        </w:rPr>
      </w:pPr>
      <w:r>
        <w:rPr>
          <w:sz w:val="26"/>
          <w:szCs w:val="26"/>
        </w:rPr>
        <w:t>Dr. Nagy-Mélykúti László</w:t>
      </w:r>
    </w:p>
    <w:p>
      <w:pPr>
        <w:pStyle w:val="Normal"/>
        <w:spacing w:before="0" w:after="280"/>
        <w:ind w:firstLine="6480"/>
        <w:rPr>
          <w:sz w:val="26"/>
          <w:szCs w:val="26"/>
        </w:rPr>
      </w:pPr>
      <w:r>
        <w:rPr>
          <w:sz w:val="26"/>
          <w:szCs w:val="26"/>
        </w:rPr>
        <w:t>ügyvezető igazgató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583"/>
        <w:gridCol w:w="2155"/>
        <w:gridCol w:w="600"/>
        <w:gridCol w:w="760"/>
      </w:tblGrid>
      <w:tr>
        <w:trPr>
          <w:trHeight w:val="369" w:hRule="atLeast"/>
        </w:trPr>
        <w:tc>
          <w:tcPr>
            <w:tcW w:w="104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. számú melléklet</w:t>
            </w:r>
          </w:p>
        </w:tc>
      </w:tr>
      <w:tr>
        <w:trPr>
          <w:trHeight w:val="369" w:hRule="atLeast"/>
        </w:trPr>
        <w:tc>
          <w:tcPr>
            <w:tcW w:w="9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hu-HU"/>
              </w:rPr>
              <w:t>Dr. Szarka Ödön Kistérségi Egészségügyi Szolgáltató Kft.    2010. évi üzleti terv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45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evétel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09. 04-12. hó tény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0. év ter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EP járóbeteg szakellátás bevétel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 007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0 771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ü. szolgáltatás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3 949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784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érleti díja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07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268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célú foglalkoztatottak támogatás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13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7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nkormányzati támogatás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 505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0 0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evétel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31 67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70 523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ér és személyi juttatáso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6 001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4 0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ér járulék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9 72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 32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bízási díja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 98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 13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bízási díj járulék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45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55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unkába járás költsége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935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8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tkezési utalvány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6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Személyi juttatás és járulék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55 092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65 481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ógyszer, vegyszer, szakmai anya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942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0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isztítószer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0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pír, irodaszer, nyomtatvány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8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82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am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037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95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áv hő szolg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18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354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áz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768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649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781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7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nyagköltség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1 792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6 85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llítás, rakodási 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8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575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arbantartási díja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18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0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ktatás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3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5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osta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59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8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fon 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14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921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nternet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2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5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lközpont átalány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7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Igénybe vett szolgáltatások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4 63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3 981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ank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2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8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iztosítási díja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2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835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khatósági 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31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86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karítási 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7 286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9 225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Őrzés, védelem díj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9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1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gyviteli szolg., könyvvizsgálat, ügyvédi díj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414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02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s egyéb költség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26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oftver karbantartás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518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 74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ndszergazdai átalány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8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8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ardverszolgáltatás (Dr. Bugyi István Kórház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85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2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szélyes hulladék ártalmatlanítás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6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788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gyéb költségek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5 948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1 972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rvosok közreműködői díj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4 095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8 96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diteam Zrt. UH gép bérleti és közrem. Díj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8 550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5 25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gyéb ráfordítás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42 645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64 210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öltség összesen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30 107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72 494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redmény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hu-H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 563  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-                          1 971 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hu-HU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eastAsia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/>
      <w:sz w:val="24"/>
      <w:szCs w:val="24"/>
    </w:rPr>
  </w:style>
  <w:style w:type="character" w:styleId="CharChar1">
    <w:name w:val=" Char Char1"/>
    <w:basedOn w:val="Bekezdsalapbettpusa"/>
    <w:qFormat/>
    <w:rPr>
      <w:rFonts w:eastAsia="Times New Roman"/>
      <w:b/>
      <w:bCs/>
      <w:sz w:val="24"/>
      <w:szCs w:val="24"/>
      <w:u w:val="single"/>
    </w:rPr>
  </w:style>
  <w:style w:type="character" w:styleId="CharChar">
    <w:name w:val=" Char Char"/>
    <w:basedOn w:val="Bekezdsalapbettpusa"/>
    <w:qFormat/>
    <w:rPr>
      <w:rFonts w:eastAsia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45:00Z</dcterms:created>
  <dc:creator>Dr. Szarka Ödön Titkárság</dc:creator>
  <dc:description/>
  <cp:keywords/>
  <dc:language>en-US</dc:language>
  <cp:lastModifiedBy>Kisné Szentes Zsuzsanna</cp:lastModifiedBy>
  <cp:lastPrinted>2010-06-23T13:15:00Z</cp:lastPrinted>
  <dcterms:modified xsi:type="dcterms:W3CDTF">2010-06-23T14:45:00Z</dcterms:modified>
  <cp:revision>2</cp:revision>
  <dc:subject/>
  <dc:title>Dr</dc:title>
</cp:coreProperties>
</file>